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achment 1-A: Comparing Lead Evaluation Profession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96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EAD DUST SAMPL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TECHNICIAN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AD-BASED PAINT INSPECTOR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EAD-BASED PAINT RISK ASSESSOR</w:t>
            </w:r>
          </w:p>
        </w:tc>
      </w:tr>
      <w:tr>
        <w:trPr>
          <w:trHeight w:val="125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s qualified to perform the following types of evaluation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-renovation clearance testing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learance after hazard reduction or maintenance activities in HUD-covered propertie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insp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clea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k assess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insp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clea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Is </w:t>
            </w:r>
            <w:r>
              <w:rPr>
                <w:b/>
                <w:i/>
                <w:sz w:val="22"/>
                <w:szCs w:val="22"/>
                <w:u w:val="single"/>
              </w:rPr>
              <w:t>not</w:t>
            </w:r>
            <w:r>
              <w:rPr>
                <w:b/>
                <w:i/>
                <w:sz w:val="22"/>
                <w:szCs w:val="22"/>
              </w:rPr>
              <w:t xml:space="preserve"> qualified to perfor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abatement clear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l and paint te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k assess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ining/Certification required to perform evaluation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training hour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training hour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training hours (24 inspector hours and 16 risk assessor hours) </w:t>
            </w:r>
          </w:p>
        </w:tc>
      </w:tr>
      <w:tr>
        <w:trPr>
          <w:trHeight w:val="26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kill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nsp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Lead dust wipe samp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identify dust lead hazards after renovation.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nsp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chip sampl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testing by XR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Lead dust wipe sampling for clea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identify the existence and location of lead-based paint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 of resi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nspec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Lead dust wipe samp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l samp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chip samp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RF te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assess a unit, identify all lead hazards, and recommend methods for lead hazard redu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  <w:t xml:space="preserve">Attachmen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5:00Z</dcterms:created>
  <dc:creator>US EPA</dc:creator>
  <dc:description/>
  <cp:keywords>Lead dust sampling technician LDST lead poisoning</cp:keywords>
  <dc:language>en-US</dc:language>
  <cp:lastModifiedBy>Pivetz, Timothy</cp:lastModifiedBy>
  <cp:lastPrinted>2009-03-26T16:12:00Z</cp:lastPrinted>
  <dcterms:modified xsi:type="dcterms:W3CDTF">2013-08-06T19:29:00Z</dcterms:modified>
  <cp:revision>4</cp:revision>
  <dc:subject>LDST Refresher Course Ch. 1 Attachment</dc:subject>
  <dc:title>LDST Refresher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>1350;#Lead dust sampling technician;#1349;#LDST;#1348;#lead poisoning</vt:lpwstr>
  </property>
  <property fmtid="{D5CDD505-2E9C-101B-9397-08002B2CF9AE}" pid="5" name="TaxKeyword">
    <vt:lpwstr>1350;#Lead dust sampling technician|bd33e8c5-657f-4788-a8bd-53a5a1a083cc;#1349;#LDST|196bb897-c492-4987-a1b5-3e19ad9c1e3b;#1348;#lead poisoning|6526c03e-00f6-4cbf-80ff-1084a6ae35f8</vt:lpwstr>
  </property>
  <property fmtid="{D5CDD505-2E9C-101B-9397-08002B2CF9AE}" pid="6" name="TaxKeywordTaxHTField">
    <vt:lpwstr>Lead dust sampling technician|bd33e8c5-657f-4788-a8bd-53a5a1a083cc;LDST|196bb897-c492-4987-a1b5-3e19ad9c1e3b;lead poisoning|6526c03e-00f6-4cbf-80ff-1084a6ae35f8</vt:lpwstr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